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2668" w:hRule="atLeast"/>
        </w:trPr>
        <w:tc>
          <w:tcPr>
            <w:tcW w:w="10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NDO SECTORIAL DE  AGROBIOTECNOLOGÍA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SBio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I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1- Apellido y Nombre del Director de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CUIT/CUIL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2- Apellido y Nombre del Responsable Administrativo/ Legal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3- Nombre de la Entidad Administradora de los recursos del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a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.4- Explique el nivel de complementariedad existente entre los integrantes del CAPP en función de las capacidades propias de cada entidad y grupo participante. (máx. 3500 caracteres)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5- Realice un relato  del esquema de organización previsto mencionando áreas, funciones y perfiles claves e indicando las personas participantes del CAPP que llevarán a cabo las principales actividades del Proyecto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 las Entidades y del/los Grupo/s de investigación participantes 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- Nombre y Apellido de la persona de contacto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4- Describa brevemente las actividades  de investigación científica y tecnológica desarrolladas por la entidad en el área de agrobiotecnología. (máx. 40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5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30_1583446501"/>
                  <w:bookmarkStart w:id="1" w:name="__Fieldmark__30_1583446501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31_1583446501"/>
                  <w:bookmarkStart w:id="3" w:name="__Fieldmark__31_1583446501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líneas COFECYT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36_1583446501"/>
                  <w:bookmarkStart w:id="5" w:name="__Fieldmark__36_1583446501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7_1583446501"/>
                  <w:bookmarkStart w:id="7" w:name="__Fieldmark__37_1583446501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2_1583446501"/>
                  <w:bookmarkStart w:id="9" w:name="__Fieldmark__42_1583446501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3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43_1583446501"/>
                  <w:bookmarkStart w:id="11" w:name="__Fieldmark__43_1583446501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48_1583446501"/>
                  <w:bookmarkStart w:id="13" w:name="__Fieldmark__48_1583446501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49_1583446501"/>
                  <w:bookmarkStart w:id="15" w:name="__Fieldmark__49_1583446501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54_1583446501"/>
                  <w:bookmarkStart w:id="17" w:name="__Fieldmark__54_1583446501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5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55_1583446501"/>
                  <w:bookmarkStart w:id="19" w:name="__Fieldmark__55_1583446501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líneas COFECYT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60_1583446501"/>
                  <w:bookmarkStart w:id="21" w:name="__Fieldmark__60_1583446501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61_1583446501"/>
                  <w:bookmarkStart w:id="23" w:name="__Fieldmark__61_1583446501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6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66_1583446501"/>
                  <w:bookmarkStart w:id="25" w:name="__Fieldmark__66_1583446501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67_1583446501"/>
                  <w:bookmarkStart w:id="27" w:name="__Fieldmark__67_1583446501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72_1583446501"/>
                  <w:bookmarkStart w:id="29" w:name="__Fieldmark__72_1583446501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73_1583446501"/>
                  <w:bookmarkStart w:id="31" w:name="__Fieldmark__73_1583446501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</wp:posOffset>
                      </wp:positionV>
                      <wp:extent cx="6629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0.3pt" to="522.3pt,0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6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7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8- Nombre y Apellido de la persona de contacto: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9- Describa brevemente las actividades  de investigación científica y tecnológica desarrolladas por la entidad en el área de agrobiotecnología. (máx. 40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/>
            </w:pPr>
            <w:r>
              <w:rPr>
                <w:rFonts w:cs="Arial" w:ascii="Arial" w:hAnsi="Arial"/>
                <w:b/>
              </w:rPr>
              <w:t xml:space="preserve">II.10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8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88_1583446501"/>
                  <w:bookmarkStart w:id="33" w:name="__Fieldmark__88_1583446501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89_1583446501"/>
                  <w:bookmarkStart w:id="35" w:name="__Fieldmark__89_1583446501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94_1583446501"/>
                  <w:bookmarkStart w:id="37" w:name="__Fieldmark__94_1583446501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95_1583446501"/>
                  <w:bookmarkStart w:id="39" w:name="__Fieldmark__95_1583446501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0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100_1583446501"/>
                  <w:bookmarkStart w:id="41" w:name="__Fieldmark__100_1583446501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1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101_1583446501"/>
                  <w:bookmarkStart w:id="43" w:name="__Fieldmark__101_1583446501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6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106_1583446501"/>
                  <w:bookmarkStart w:id="45" w:name="__Fieldmark__106_1583446501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7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107_1583446501"/>
                  <w:bookmarkStart w:id="47" w:name="__Fieldmark__107_1583446501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2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112_1583446501"/>
                  <w:bookmarkStart w:id="49" w:name="__Fieldmark__112_1583446501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3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113_1583446501"/>
                  <w:bookmarkStart w:id="51" w:name="__Fieldmark__113_1583446501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8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118_1583446501"/>
                  <w:bookmarkStart w:id="53" w:name="__Fieldmark__118_1583446501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9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119_1583446501"/>
                  <w:bookmarkStart w:id="55" w:name="__Fieldmark__119_1583446501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4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124_1583446501"/>
                  <w:bookmarkStart w:id="57" w:name="__Fieldmark__124_1583446501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5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125_1583446501"/>
                  <w:bookmarkStart w:id="59" w:name="__Fieldmark__125_1583446501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0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130_1583446501"/>
                  <w:bookmarkStart w:id="61" w:name="__Fieldmark__130_1583446501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1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131_1583446501"/>
                  <w:bookmarkStart w:id="63" w:name="__Fieldmark__131_1583446501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52705</wp:posOffset>
                      </wp:positionV>
                      <wp:extent cx="6629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4.15pt" to="522.5pt,4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3- Nombre y Apellido de la persona de contacto: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4- Describa brevemente las actividades  de investigación científica y tecnológicas desarrolladas por la entidad en el área de agrobiotecnología. (máx. 40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5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ind w:left="520" w:hanging="5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6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RIETEC"/>
                          <w:listEntry w:val="PI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46_1583446501"/>
                  <w:bookmarkStart w:id="65" w:name="__Fieldmark__146_1583446501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7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47_1583446501"/>
                  <w:bookmarkStart w:id="67" w:name="__Fieldmark__147_1583446501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2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  <w:listEntry w:val="Seleccionar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52_1583446501"/>
                  <w:bookmarkStart w:id="69" w:name="__Fieldmark__152_1583446501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3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53_1583446501"/>
                  <w:bookmarkStart w:id="71" w:name="__Fieldmark__153_1583446501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8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58_1583446501"/>
                  <w:bookmarkStart w:id="73" w:name="__Fieldmark__158_1583446501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9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59_1583446501"/>
                  <w:bookmarkStart w:id="75" w:name="__Fieldmark__159_1583446501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4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164_1583446501"/>
                  <w:bookmarkStart w:id="77" w:name="__Fieldmark__164_1583446501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5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165_1583446501"/>
                  <w:bookmarkStart w:id="79" w:name="__Fieldmark__165_1583446501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0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170_1583446501"/>
                  <w:bookmarkStart w:id="81" w:name="__Fieldmark__170_1583446501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1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171_1583446501"/>
                  <w:bookmarkStart w:id="83" w:name="__Fieldmark__171_1583446501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6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176_1583446501"/>
                  <w:bookmarkStart w:id="85" w:name="__Fieldmark__176_1583446501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7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177_1583446501"/>
                  <w:bookmarkStart w:id="87" w:name="__Fieldmark__177_1583446501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2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182_1583446501"/>
                  <w:bookmarkStart w:id="89" w:name="__Fieldmark__182_1583446501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3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183_1583446501"/>
                  <w:bookmarkStart w:id="91" w:name="__Fieldmark__183_1583446501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8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188_1583446501"/>
                  <w:bookmarkStart w:id="93" w:name="__Fieldmark__188_1583446501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9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189_1583446501"/>
                  <w:bookmarkStart w:id="95" w:name="__Fieldmark__189_1583446501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6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7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8- Nombre y Apellido de la persona de contacto: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9- Describa brevemente las actividades  de investigación científica y tecnológicas desarrolladas por la entidad en el área de agrobiotecnología. (máx. 40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/>
            </w:pPr>
            <w:r>
              <w:rPr>
                <w:rFonts w:cs="Arial" w:ascii="Arial" w:hAnsi="Arial"/>
                <w:b/>
              </w:rPr>
              <w:t xml:space="preserve">II.20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4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RIETEC"/>
                          <w:listEntry w:val="PI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204_1583446501"/>
                  <w:bookmarkStart w:id="97" w:name="__Fieldmark__204_1583446501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5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205_1583446501"/>
                  <w:bookmarkStart w:id="99" w:name="__Fieldmark__205_1583446501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0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210_1583446501"/>
                  <w:bookmarkStart w:id="101" w:name="__Fieldmark__210_1583446501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1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211_1583446501"/>
                  <w:bookmarkStart w:id="103" w:name="__Fieldmark__211_1583446501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6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216_1583446501"/>
                  <w:bookmarkStart w:id="105" w:name="__Fieldmark__216_1583446501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7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217_1583446501"/>
                  <w:bookmarkStart w:id="107" w:name="__Fieldmark__217_1583446501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2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222_1583446501"/>
                  <w:bookmarkStart w:id="109" w:name="__Fieldmark__222_1583446501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3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223_1583446501"/>
                  <w:bookmarkStart w:id="111" w:name="__Fieldmark__223_1583446501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8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228_1583446501"/>
                  <w:bookmarkStart w:id="113" w:name="__Fieldmark__228_1583446501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9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229_1583446501"/>
                  <w:bookmarkStart w:id="115" w:name="__Fieldmark__229_1583446501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4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234_1583446501"/>
                  <w:bookmarkStart w:id="117" w:name="__Fieldmark__234_1583446501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5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235_1583446501"/>
                  <w:bookmarkStart w:id="119" w:name="__Fieldmark__235_1583446501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0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240_1583446501"/>
                  <w:bookmarkStart w:id="121" w:name="__Fieldmark__240_1583446501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1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241_1583446501"/>
                  <w:bookmarkStart w:id="123" w:name="__Fieldmark__241_1583446501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6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46_1583446501"/>
                  <w:bookmarkStart w:id="125" w:name="__Fieldmark__246_1583446501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7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47_1583446501"/>
                  <w:bookmarkStart w:id="127" w:name="__Fieldmark__247_1583446501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21- Entidad/es a la/s que pertenecen  los miembros del  Grupo:</w:t>
            </w:r>
            <w:r>
              <w:rPr>
                <w:rFonts w:cs="Arial" w:ascii="Arial" w:hAnsi="Arial"/>
              </w:rPr>
              <w:t xml:space="preserve"> </w:t>
            </w:r>
          </w:p>
          <w:tbl>
            <w:tblPr>
              <w:tblW w:w="7250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2221"/>
              <w:gridCol w:w="2977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de la Entidad  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ipo  de Gestió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léfono de Contacto</w:t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3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53_1583446501"/>
                  <w:bookmarkStart w:id="129" w:name="__Fieldmark__253_1583446501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6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56_1583446501"/>
                  <w:bookmarkStart w:id="131" w:name="__Fieldmark__256_1583446501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9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59_1583446501"/>
                  <w:bookmarkStart w:id="133" w:name="__Fieldmark__259_1583446501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2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262_1583446501"/>
                  <w:bookmarkStart w:id="135" w:name="__Fieldmark__262_1583446501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5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265_1583446501"/>
                  <w:bookmarkStart w:id="137" w:name="__Fieldmark__265_1583446501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22-</w:t>
            </w:r>
            <w:r>
              <w:rPr/>
              <w:t xml:space="preserve"> Participantes</w:t>
            </w:r>
          </w:p>
          <w:tbl>
            <w:tblPr>
              <w:tblW w:w="9376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1417"/>
              <w:gridCol w:w="2552"/>
              <w:gridCol w:w="1843"/>
              <w:gridCol w:w="1842"/>
            </w:tblGrid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y Apellido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UIT/CUIL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argo / Actividad dentro del Grupo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0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270_1583446501"/>
                  <w:bookmarkStart w:id="139" w:name="__Fieldmark__270_1583446501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71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271_1583446501"/>
                  <w:bookmarkStart w:id="141" w:name="__Fieldmark__271_1583446501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6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276_1583446501"/>
                  <w:bookmarkStart w:id="143" w:name="__Fieldmark__276_1583446501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77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277_1583446501"/>
                  <w:bookmarkStart w:id="145" w:name="__Fieldmark__277_1583446501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2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282_1583446501"/>
                  <w:bookmarkStart w:id="147" w:name="__Fieldmark__282_1583446501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83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283_1583446501"/>
                  <w:bookmarkStart w:id="149" w:name="__Fieldmark__283_1583446501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8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288_1583446501"/>
                  <w:bookmarkStart w:id="151" w:name="__Fieldmark__288_1583446501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89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289_1583446501"/>
                  <w:bookmarkStart w:id="153" w:name="__Fieldmark__289_1583446501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4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294_1583446501"/>
                  <w:bookmarkStart w:id="155" w:name="__Fieldmark__294_1583446501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95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295_1583446501"/>
                  <w:bookmarkStart w:id="157" w:name="__Fieldmark__295_1583446501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0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300_1583446501"/>
                  <w:bookmarkStart w:id="159" w:name="__Fieldmark__300_1583446501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01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0" w:name="__Fieldmark__301_1583446501"/>
                  <w:bookmarkStart w:id="161" w:name="__Fieldmark__301_1583446501"/>
                  <w:bookmarkEnd w:id="1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6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2" w:name="__Fieldmark__306_1583446501"/>
                  <w:bookmarkStart w:id="163" w:name="__Fieldmark__306_1583446501"/>
                  <w:bookmarkEnd w:id="1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07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4" w:name="__Fieldmark__307_1583446501"/>
                  <w:bookmarkStart w:id="165" w:name="__Fieldmark__307_1583446501"/>
                  <w:bookmarkEnd w:id="1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2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6" w:name="__Fieldmark__312_1583446501"/>
                  <w:bookmarkStart w:id="167" w:name="__Fieldmark__312_1583446501"/>
                  <w:bookmarkEnd w:id="1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13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8" w:name="__Fieldmark__313_1583446501"/>
                  <w:bookmarkStart w:id="169" w:name="__Fieldmark__313_1583446501"/>
                  <w:bookmarkEnd w:id="1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8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0" w:name="__Fieldmark__318_1583446501"/>
                  <w:bookmarkStart w:id="171" w:name="__Fieldmark__318_1583446501"/>
                  <w:bookmarkEnd w:id="1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19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2" w:name="__Fieldmark__319_1583446501"/>
                  <w:bookmarkStart w:id="173" w:name="__Fieldmark__319_1583446501"/>
                  <w:bookmarkEnd w:id="1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4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4" w:name="__Fieldmark__324_1583446501"/>
                  <w:bookmarkStart w:id="175" w:name="__Fieldmark__324_1583446501"/>
                  <w:bookmarkEnd w:id="1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25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6" w:name="__Fieldmark__325_1583446501"/>
                  <w:bookmarkStart w:id="177" w:name="__Fieldmark__325_1583446501"/>
                  <w:bookmarkEnd w:id="1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23- Describa brevemente  las actividades  de investigación científica y tecnológica desarrolladas por el grupo en el área de agrobiotecnología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24- Enumere en la siguiente tabla los principales apoyos de capital que los participantes del grupo han recibido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8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8" w:name="__Fieldmark__328_1583446501"/>
                  <w:bookmarkStart w:id="179" w:name="__Fieldmark__328_1583446501"/>
                  <w:bookmarkEnd w:id="1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9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0" w:name="__Fieldmark__329_1583446501"/>
                  <w:bookmarkStart w:id="181" w:name="__Fieldmark__329_1583446501"/>
                  <w:bookmarkEnd w:id="1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4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2" w:name="__Fieldmark__334_1583446501"/>
                  <w:bookmarkStart w:id="183" w:name="__Fieldmark__334_1583446501"/>
                  <w:bookmarkEnd w:id="1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5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4" w:name="__Fieldmark__335_1583446501"/>
                  <w:bookmarkStart w:id="185" w:name="__Fieldmark__335_1583446501"/>
                  <w:bookmarkEnd w:id="1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0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6" w:name="__Fieldmark__340_1583446501"/>
                  <w:bookmarkStart w:id="187" w:name="__Fieldmark__340_1583446501"/>
                  <w:bookmarkEnd w:id="1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1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8" w:name="__Fieldmark__341_1583446501"/>
                  <w:bookmarkStart w:id="189" w:name="__Fieldmark__341_1583446501"/>
                  <w:bookmarkEnd w:id="1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6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0" w:name="__Fieldmark__346_1583446501"/>
                  <w:bookmarkStart w:id="191" w:name="__Fieldmark__346_1583446501"/>
                  <w:bookmarkEnd w:id="1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7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2" w:name="__Fieldmark__347_1583446501"/>
                  <w:bookmarkStart w:id="193" w:name="__Fieldmark__347_1583446501"/>
                  <w:bookmarkEnd w:id="1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2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4" w:name="__Fieldmark__352_1583446501"/>
                  <w:bookmarkStart w:id="195" w:name="__Fieldmark__352_1583446501"/>
                  <w:bookmarkEnd w:id="1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3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6" w:name="__Fieldmark__353_1583446501"/>
                  <w:bookmarkStart w:id="197" w:name="__Fieldmark__353_1583446501"/>
                  <w:bookmarkEnd w:id="1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8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8" w:name="__Fieldmark__358_1583446501"/>
                  <w:bookmarkStart w:id="199" w:name="__Fieldmark__358_1583446501"/>
                  <w:bookmarkEnd w:id="1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9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0" w:name="__Fieldmark__359_1583446501"/>
                  <w:bookmarkStart w:id="201" w:name="__Fieldmark__359_1583446501"/>
                  <w:bookmarkEnd w:id="2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4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2" w:name="__Fieldmark__364_1583446501"/>
                  <w:bookmarkStart w:id="203" w:name="__Fieldmark__364_1583446501"/>
                  <w:bookmarkEnd w:id="2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5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4" w:name="__Fieldmark__365_1583446501"/>
                  <w:bookmarkStart w:id="205" w:name="__Fieldmark__365_1583446501"/>
                  <w:bookmarkEnd w:id="2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0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6" w:name="__Fieldmark__370_1583446501"/>
                  <w:bookmarkStart w:id="207" w:name="__Fieldmark__370_1583446501"/>
                  <w:bookmarkEnd w:id="2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1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8" w:name="__Fieldmark__371_1583446501"/>
                  <w:bookmarkStart w:id="209" w:name="__Fieldmark__371_1583446501"/>
                  <w:bookmarkEnd w:id="2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67"/>
              <w:rPr/>
            </w:pPr>
            <w:r>
              <w:rPr>
                <w:rFonts w:cs="Arial" w:ascii="Arial" w:hAnsi="Arial"/>
                <w:b/>
              </w:rPr>
              <w:t xml:space="preserve">II.25- Detalle los antecedentes del Grupo en tareas de I+D y conocimiento del campo de investigación. (Máx. 3000 caracteres)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26- Entidad/es a la/s que pertenecen  los miembros del  Grup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tbl>
            <w:tblPr>
              <w:tblW w:w="7250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2221"/>
              <w:gridCol w:w="2977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de la Entidad  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ipo  de Gestió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léfono de Contacto</w:t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8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0" w:name="__Fieldmark__378_1583446501"/>
                  <w:bookmarkStart w:id="211" w:name="__Fieldmark__378_1583446501"/>
                  <w:bookmarkEnd w:id="2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3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1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2" w:name="__Fieldmark__381_1583446501"/>
                  <w:bookmarkStart w:id="213" w:name="__Fieldmark__381_1583446501"/>
                  <w:bookmarkEnd w:id="2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5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4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4" w:name="__Fieldmark__384_1583446501"/>
                  <w:bookmarkStart w:id="215" w:name="__Fieldmark__384_1583446501"/>
                  <w:bookmarkEnd w:id="2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7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7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6" w:name="__Fieldmark__387_1583446501"/>
                  <w:bookmarkStart w:id="217" w:name="__Fieldmark__387_1583446501"/>
                  <w:bookmarkEnd w:id="2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9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0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8" w:name="__Fieldmark__390_1583446501"/>
                  <w:bookmarkStart w:id="219" w:name="__Fieldmark__390_1583446501"/>
                  <w:bookmarkEnd w:id="2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81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27-</w:t>
            </w:r>
            <w:r>
              <w:rPr/>
              <w:t xml:space="preserve"> Participantes</w:t>
            </w:r>
          </w:p>
          <w:tbl>
            <w:tblPr>
              <w:tblW w:w="9376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1417"/>
              <w:gridCol w:w="2552"/>
              <w:gridCol w:w="1843"/>
              <w:gridCol w:w="1842"/>
            </w:tblGrid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y Apellido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UIT/CUIL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argo / Actividad dentro del Grupo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5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0" w:name="__Fieldmark__395_1583446501"/>
                  <w:bookmarkStart w:id="221" w:name="__Fieldmark__395_1583446501"/>
                  <w:bookmarkEnd w:id="2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96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2" w:name="__Fieldmark__396_1583446501"/>
                  <w:bookmarkStart w:id="223" w:name="__Fieldmark__396_1583446501"/>
                  <w:bookmarkEnd w:id="2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1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4" w:name="__Fieldmark__401_1583446501"/>
                  <w:bookmarkStart w:id="225" w:name="__Fieldmark__401_1583446501"/>
                  <w:bookmarkEnd w:id="2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02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6" w:name="__Fieldmark__402_1583446501"/>
                  <w:bookmarkStart w:id="227" w:name="__Fieldmark__402_1583446501"/>
                  <w:bookmarkEnd w:id="2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7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8" w:name="__Fieldmark__407_1583446501"/>
                  <w:bookmarkStart w:id="229" w:name="__Fieldmark__407_1583446501"/>
                  <w:bookmarkEnd w:id="2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08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0" w:name="__Fieldmark__408_1583446501"/>
                  <w:bookmarkStart w:id="231" w:name="__Fieldmark__408_1583446501"/>
                  <w:bookmarkEnd w:id="2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3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2" w:name="__Fieldmark__413_1583446501"/>
                  <w:bookmarkStart w:id="233" w:name="__Fieldmark__413_1583446501"/>
                  <w:bookmarkEnd w:id="2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14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4" w:name="__Fieldmark__414_1583446501"/>
                  <w:bookmarkStart w:id="235" w:name="__Fieldmark__414_1583446501"/>
                  <w:bookmarkEnd w:id="2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9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6" w:name="__Fieldmark__419_1583446501"/>
                  <w:bookmarkStart w:id="237" w:name="__Fieldmark__419_1583446501"/>
                  <w:bookmarkEnd w:id="2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20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8" w:name="__Fieldmark__420_1583446501"/>
                  <w:bookmarkStart w:id="239" w:name="__Fieldmark__420_1583446501"/>
                  <w:bookmarkEnd w:id="2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5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0" w:name="__Fieldmark__425_1583446501"/>
                  <w:bookmarkStart w:id="241" w:name="__Fieldmark__425_1583446501"/>
                  <w:bookmarkEnd w:id="2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26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2" w:name="__Fieldmark__426_1583446501"/>
                  <w:bookmarkStart w:id="243" w:name="__Fieldmark__426_1583446501"/>
                  <w:bookmarkEnd w:id="2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31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4" w:name="__Fieldmark__431_1583446501"/>
                  <w:bookmarkStart w:id="245" w:name="__Fieldmark__431_1583446501"/>
                  <w:bookmarkEnd w:id="2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32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6" w:name="__Fieldmark__432_1583446501"/>
                  <w:bookmarkStart w:id="247" w:name="__Fieldmark__432_1583446501"/>
                  <w:bookmarkEnd w:id="2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37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8" w:name="__Fieldmark__437_1583446501"/>
                  <w:bookmarkStart w:id="249" w:name="__Fieldmark__437_1583446501"/>
                  <w:bookmarkEnd w:id="2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38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0" w:name="__Fieldmark__438_1583446501"/>
                  <w:bookmarkStart w:id="251" w:name="__Fieldmark__438_1583446501"/>
                  <w:bookmarkEnd w:id="2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3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2" w:name="__Fieldmark__443_1583446501"/>
                  <w:bookmarkStart w:id="253" w:name="__Fieldmark__443_1583446501"/>
                  <w:bookmarkEnd w:id="2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44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4" w:name="__Fieldmark__444_1583446501"/>
                  <w:bookmarkStart w:id="255" w:name="__Fieldmark__444_1583446501"/>
                  <w:bookmarkEnd w:id="2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9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6" w:name="__Fieldmark__449_1583446501"/>
                  <w:bookmarkStart w:id="257" w:name="__Fieldmark__449_1583446501"/>
                  <w:bookmarkEnd w:id="2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50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8" w:name="__Fieldmark__450_1583446501"/>
                  <w:bookmarkStart w:id="259" w:name="__Fieldmark__450_1583446501"/>
                  <w:bookmarkEnd w:id="2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28- Describa brevemente  las actividades  de investigación científica y tecnológica desarrolladas por el grupo en el área de agrobiotecnología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29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3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0" w:name="__Fieldmark__453_1583446501"/>
                  <w:bookmarkStart w:id="261" w:name="__Fieldmark__453_1583446501"/>
                  <w:bookmarkEnd w:id="2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4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2" w:name="__Fieldmark__454_1583446501"/>
                  <w:bookmarkStart w:id="263" w:name="__Fieldmark__454_1583446501"/>
                  <w:bookmarkEnd w:id="2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9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4" w:name="__Fieldmark__459_1583446501"/>
                  <w:bookmarkStart w:id="265" w:name="__Fieldmark__459_1583446501"/>
                  <w:bookmarkEnd w:id="2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0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6" w:name="__Fieldmark__460_1583446501"/>
                  <w:bookmarkStart w:id="267" w:name="__Fieldmark__460_1583446501"/>
                  <w:bookmarkEnd w:id="2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5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8" w:name="__Fieldmark__465_1583446501"/>
                  <w:bookmarkStart w:id="269" w:name="__Fieldmark__465_1583446501"/>
                  <w:bookmarkEnd w:id="2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6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0" w:name="__Fieldmark__466_1583446501"/>
                  <w:bookmarkStart w:id="271" w:name="__Fieldmark__466_1583446501"/>
                  <w:bookmarkEnd w:id="2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1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2" w:name="__Fieldmark__471_1583446501"/>
                  <w:bookmarkStart w:id="273" w:name="__Fieldmark__471_1583446501"/>
                  <w:bookmarkEnd w:id="2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2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4" w:name="__Fieldmark__472_1583446501"/>
                  <w:bookmarkStart w:id="275" w:name="__Fieldmark__472_1583446501"/>
                  <w:bookmarkEnd w:id="2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7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6" w:name="__Fieldmark__477_1583446501"/>
                  <w:bookmarkStart w:id="277" w:name="__Fieldmark__477_1583446501"/>
                  <w:bookmarkEnd w:id="2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8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8" w:name="__Fieldmark__478_1583446501"/>
                  <w:bookmarkStart w:id="279" w:name="__Fieldmark__478_1583446501"/>
                  <w:bookmarkEnd w:id="2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3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0" w:name="__Fieldmark__483_1583446501"/>
                  <w:bookmarkStart w:id="281" w:name="__Fieldmark__483_1583446501"/>
                  <w:bookmarkEnd w:id="2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4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2" w:name="__Fieldmark__484_1583446501"/>
                  <w:bookmarkStart w:id="283" w:name="__Fieldmark__484_1583446501"/>
                  <w:bookmarkEnd w:id="2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9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4" w:name="__Fieldmark__489_1583446501"/>
                  <w:bookmarkStart w:id="285" w:name="__Fieldmark__489_1583446501"/>
                  <w:bookmarkEnd w:id="2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0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6" w:name="__Fieldmark__490_1583446501"/>
                  <w:bookmarkStart w:id="287" w:name="__Fieldmark__490_1583446501"/>
                  <w:bookmarkEnd w:id="2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5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8" w:name="__Fieldmark__495_1583446501"/>
                  <w:bookmarkStart w:id="289" w:name="__Fieldmark__495_1583446501"/>
                  <w:bookmarkEnd w:id="2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6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0" w:name="__Fieldmark__496_1583446501"/>
                  <w:bookmarkStart w:id="291" w:name="__Fieldmark__496_1583446501"/>
                  <w:bookmarkEnd w:id="2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30- Entidad/es a la/s que pertenecen  los miembros del  Grupo:</w:t>
            </w:r>
            <w:r>
              <w:rPr/>
              <w:t xml:space="preserve"> </w:t>
            </w:r>
          </w:p>
          <w:tbl>
            <w:tblPr>
              <w:tblW w:w="7250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2221"/>
              <w:gridCol w:w="2977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de la Entidad  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ipo  de Gestió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léfono de Contacto</w:t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2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2" w:name="__Fieldmark__502_1583446501"/>
                  <w:bookmarkStart w:id="293" w:name="__Fieldmark__502_1583446501"/>
                  <w:bookmarkEnd w:id="2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6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5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4" w:name="__Fieldmark__505_1583446501"/>
                  <w:bookmarkStart w:id="295" w:name="__Fieldmark__505_1583446501"/>
                  <w:bookmarkEnd w:id="2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58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8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6" w:name="__Fieldmark__508_1583446501"/>
                  <w:bookmarkStart w:id="297" w:name="__Fieldmark__508_1583446501"/>
                  <w:bookmarkEnd w:id="2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0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1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8" w:name="__Fieldmark__511_1583446501"/>
                  <w:bookmarkStart w:id="299" w:name="__Fieldmark__511_1583446501"/>
                  <w:bookmarkEnd w:id="2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2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4_1583446501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0" w:name="__Fieldmark__514_1583446501"/>
                  <w:bookmarkStart w:id="301" w:name="__Fieldmark__514_1583446501"/>
                  <w:bookmarkEnd w:id="3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4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31- </w:t>
            </w:r>
            <w:r>
              <w:rPr/>
              <w:t>Participantes</w:t>
            </w:r>
          </w:p>
          <w:tbl>
            <w:tblPr>
              <w:tblW w:w="9376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1417"/>
              <w:gridCol w:w="2552"/>
              <w:gridCol w:w="1843"/>
              <w:gridCol w:w="1842"/>
            </w:tblGrid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y Apellido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UIT/CUIL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argo / Actividad dentro del Grupo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9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2" w:name="__Fieldmark__519_1583446501"/>
                  <w:bookmarkStart w:id="303" w:name="__Fieldmark__519_1583446501"/>
                  <w:bookmarkEnd w:id="3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20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4" w:name="__Fieldmark__520_1583446501"/>
                  <w:bookmarkStart w:id="305" w:name="__Fieldmark__520_1583446501"/>
                  <w:bookmarkEnd w:id="3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5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6" w:name="__Fieldmark__525_1583446501"/>
                  <w:bookmarkStart w:id="307" w:name="__Fieldmark__525_1583446501"/>
                  <w:bookmarkEnd w:id="3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26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8" w:name="__Fieldmark__526_1583446501"/>
                  <w:bookmarkStart w:id="309" w:name="__Fieldmark__526_1583446501"/>
                  <w:bookmarkEnd w:id="3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1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0" w:name="__Fieldmark__531_1583446501"/>
                  <w:bookmarkStart w:id="311" w:name="__Fieldmark__531_1583446501"/>
                  <w:bookmarkEnd w:id="3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32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2" w:name="__Fieldmark__532_1583446501"/>
                  <w:bookmarkStart w:id="313" w:name="__Fieldmark__532_1583446501"/>
                  <w:bookmarkEnd w:id="3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7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4" w:name="__Fieldmark__537_1583446501"/>
                  <w:bookmarkStart w:id="315" w:name="__Fieldmark__537_1583446501"/>
                  <w:bookmarkEnd w:id="3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38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6" w:name="__Fieldmark__538_1583446501"/>
                  <w:bookmarkStart w:id="317" w:name="__Fieldmark__538_1583446501"/>
                  <w:bookmarkEnd w:id="3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3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8" w:name="__Fieldmark__543_1583446501"/>
                  <w:bookmarkStart w:id="319" w:name="__Fieldmark__543_1583446501"/>
                  <w:bookmarkEnd w:id="3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44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0" w:name="__Fieldmark__544_1583446501"/>
                  <w:bookmarkStart w:id="321" w:name="__Fieldmark__544_1583446501"/>
                  <w:bookmarkEnd w:id="3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9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2" w:name="__Fieldmark__549_1583446501"/>
                  <w:bookmarkStart w:id="323" w:name="__Fieldmark__549_1583446501"/>
                  <w:bookmarkEnd w:id="3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50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4" w:name="__Fieldmark__550_1583446501"/>
                  <w:bookmarkStart w:id="325" w:name="__Fieldmark__550_1583446501"/>
                  <w:bookmarkEnd w:id="3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55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6" w:name="__Fieldmark__555_1583446501"/>
                  <w:bookmarkStart w:id="327" w:name="__Fieldmark__555_1583446501"/>
                  <w:bookmarkEnd w:id="3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56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8" w:name="__Fieldmark__556_1583446501"/>
                  <w:bookmarkStart w:id="329" w:name="__Fieldmark__556_1583446501"/>
                  <w:bookmarkEnd w:id="3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1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0" w:name="__Fieldmark__561_1583446501"/>
                  <w:bookmarkStart w:id="331" w:name="__Fieldmark__561_1583446501"/>
                  <w:bookmarkEnd w:id="3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62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2" w:name="__Fieldmark__562_1583446501"/>
                  <w:bookmarkStart w:id="333" w:name="__Fieldmark__562_1583446501"/>
                  <w:bookmarkEnd w:id="3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7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4" w:name="__Fieldmark__567_1583446501"/>
                  <w:bookmarkStart w:id="335" w:name="__Fieldmark__567_1583446501"/>
                  <w:bookmarkEnd w:id="3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68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6" w:name="__Fieldmark__568_1583446501"/>
                  <w:bookmarkStart w:id="337" w:name="__Fieldmark__568_1583446501"/>
                  <w:bookmarkEnd w:id="3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3_15834465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8" w:name="__Fieldmark__573_1583446501"/>
                  <w:bookmarkStart w:id="339" w:name="__Fieldmark__573_1583446501"/>
                  <w:bookmarkEnd w:id="3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74_15834465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0" w:name="__Fieldmark__574_1583446501"/>
                  <w:bookmarkStart w:id="341" w:name="__Fieldmark__574_1583446501"/>
                  <w:bookmarkEnd w:id="3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2- Describa brevemente  las actividades  de investigación científica y tecnológica desarrolladas por el grupo en el área de agrobiotecnología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3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7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2" w:name="__Fieldmark__577_1583446501"/>
                  <w:bookmarkStart w:id="343" w:name="__Fieldmark__577_1583446501"/>
                  <w:bookmarkEnd w:id="3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8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4" w:name="__Fieldmark__578_1583446501"/>
                  <w:bookmarkStart w:id="345" w:name="__Fieldmark__578_1583446501"/>
                  <w:bookmarkEnd w:id="3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3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6" w:name="__Fieldmark__583_1583446501"/>
                  <w:bookmarkStart w:id="347" w:name="__Fieldmark__583_1583446501"/>
                  <w:bookmarkEnd w:id="3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4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8" w:name="__Fieldmark__584_1583446501"/>
                  <w:bookmarkStart w:id="349" w:name="__Fieldmark__584_1583446501"/>
                  <w:bookmarkEnd w:id="3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1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9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0" w:name="__Fieldmark__589_1583446501"/>
                  <w:bookmarkStart w:id="351" w:name="__Fieldmark__589_1583446501"/>
                  <w:bookmarkEnd w:id="3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0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2" w:name="__Fieldmark__590_1583446501"/>
                  <w:bookmarkStart w:id="353" w:name="__Fieldmark__590_1583446501"/>
                  <w:bookmarkEnd w:id="3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5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4" w:name="__Fieldmark__595_1583446501"/>
                  <w:bookmarkStart w:id="355" w:name="__Fieldmark__595_1583446501"/>
                  <w:bookmarkEnd w:id="3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6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6" w:name="__Fieldmark__596_1583446501"/>
                  <w:bookmarkStart w:id="357" w:name="__Fieldmark__596_1583446501"/>
                  <w:bookmarkEnd w:id="3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1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8" w:name="__Fieldmark__601_1583446501"/>
                  <w:bookmarkStart w:id="359" w:name="__Fieldmark__601_1583446501"/>
                  <w:bookmarkEnd w:id="3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2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0" w:name="__Fieldmark__602_1583446501"/>
                  <w:bookmarkStart w:id="361" w:name="__Fieldmark__602_1583446501"/>
                  <w:bookmarkEnd w:id="3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7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2" w:name="__Fieldmark__607_1583446501"/>
                  <w:bookmarkStart w:id="363" w:name="__Fieldmark__607_1583446501"/>
                  <w:bookmarkEnd w:id="3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8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4" w:name="__Fieldmark__608_1583446501"/>
                  <w:bookmarkStart w:id="365" w:name="__Fieldmark__608_1583446501"/>
                  <w:bookmarkEnd w:id="3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3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6" w:name="__Fieldmark__613_1583446501"/>
                  <w:bookmarkStart w:id="367" w:name="__Fieldmark__613_1583446501"/>
                  <w:bookmarkEnd w:id="3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4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8" w:name="__Fieldmark__614_1583446501"/>
                  <w:bookmarkStart w:id="369" w:name="__Fieldmark__614_1583446501"/>
                  <w:bookmarkEnd w:id="3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9_15834465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0" w:name="__Fieldmark__619_1583446501"/>
                  <w:bookmarkStart w:id="371" w:name="__Fieldmark__619_1583446501"/>
                  <w:bookmarkEnd w:id="3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0_15834465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2" w:name="__Fieldmark__620_1583446501"/>
                  <w:bookmarkStart w:id="373" w:name="__Fieldmark__620_1583446501"/>
                  <w:bookmarkEnd w:id="3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tbl>
      <w:tblPr>
        <w:tblW w:w="9253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3"/>
      </w:tblGrid>
      <w:tr>
        <w:trPr>
          <w:trHeight w:val="346" w:hRule="atLeast"/>
        </w:trPr>
        <w:tc>
          <w:tcPr>
            <w:tcW w:w="9253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I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II.1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spectos Científicos – Tecnológ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1.1- Señale en cual de las áreas se encuadrará el proyec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137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2860</wp:posOffset>
                      </wp:positionV>
                      <wp:extent cx="153670" cy="2222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.8pt;width:12.0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Variedades transgénicas de especies forrajeras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72720</wp:posOffset>
                      </wp:positionV>
                      <wp:extent cx="156210" cy="222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3.6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cunas y kits de diagnóstico mejorados</w:t>
            </w:r>
            <w:r>
              <w:rPr>
                <w:rFonts w:cs="Microsoft Sans Serif" w:ascii="Microsoft Sans Serif" w:hAnsi="Microsoft Sans Serif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de uso veterinario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1.2- Marque con una cruz y desarrolle aquellos ejes sobre los cuáles la plataforma tecnológica propuesta desarrollará sus actividades: 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015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64770</wp:posOffset>
                      </wp:positionV>
                      <wp:extent cx="156210" cy="222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1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 de Capacidades: Formación de recursos humanos, favorecer su articulación entre ámbitos empresariales y académicos. Desarrollo de infraestructura y equipamiento de amplia aplicabilidad en agrobiotecnología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3660</wp:posOffset>
                      </wp:positionV>
                      <wp:extent cx="156210" cy="222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8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ulación de políticas públicas que faciliten la interacción y transferencia de conocimiento entre sectores público/privado a nivel local, regional o nacional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1910</wp:posOffset>
                      </wp:positionV>
                      <wp:extent cx="156210" cy="222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3.3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cionamiento de la Agrobiotecnología frente a la sociedad (difusión científica, soluciones con impacto social, etc.)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3185</wp:posOffset>
                      </wp:positionV>
                      <wp:extent cx="156210" cy="2222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5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mento en la creación de redes y alianzas para agregar valor permitiendo un mejor posicionamiento en los mercado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04775</wp:posOffset>
                      </wp:positionV>
                      <wp:extent cx="156210" cy="222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8.2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ción de proyectos regionales integrales a través del fomento de la inversión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1.3- Identifique el sector dentro del área y/o los temas fijados en la convocatoria a los cuales estará dirigida la generación de la plataforma tecnológica propuesta, indicando objetivos y propósitos del/os mismo/s. (máx. 4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1.4- Describa la metodología y plan de trabajo del proyecto. (máx. 4500 caracteres)</w:t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5- Mencione las Etapas que formarán parte del Plan Semestral de Actividades  (punto 7.1 II) de las Bases de la Convocatoria. </w: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385185" cy="1895475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2592"/>
                                    <w:gridCol w:w="119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ODIGO ETA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ESCRIPCION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uración en mes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5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6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7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8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9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0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1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2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3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4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5pt;height:149.25pt;mso-wrap-distance-left:7.05pt;mso-wrap-distance-right:7.05pt;mso-wrap-distance-top:0pt;mso-wrap-distance-bottom:0pt;margin-top:4.8pt;mso-position-vertical-relative:text;margin-left:94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92"/>
                              <w:gridCol w:w="119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IGO ETAPA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ESCRIPCION 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ación en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5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6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7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8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9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0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1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2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3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4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6- Para cada etapa explique las actividades que se realizarán. </w:t>
            </w:r>
            <w:r>
              <w:rPr>
                <w:rFonts w:cs="Arial" w:ascii="Arial" w:hAnsi="Arial"/>
              </w:rPr>
              <w:t>Tenga en cuenta que esta información deberá coincidir con la planilla de presupuesto (Excel) a completar.</w:t>
            </w:r>
            <w:r>
              <w:rPr>
                <w:rFonts w:cs="Arial" w:ascii="Arial" w:hAnsi="Arial"/>
                <w:b/>
              </w:rPr>
              <w:t xml:space="preserve"> (máx. 5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7- Describa brevemente la relevancia de las actividades para el proyecto y la sinergia planteada entre ellas. (máx. 3000 caracteres) 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8- Detalle las capacidades científicas y técnicas  (laboratorios de investigación propios, oficinas, equipamiento científico, recursos humanos disponibles) que aportaría el CAPP para realizar las actividades propuestas en el Plan.  (máx. 3000 caracteres) </w:t>
            </w:r>
          </w:p>
          <w:p>
            <w:pPr>
              <w:pStyle w:val="Normal"/>
              <w:ind w:left="520" w:hanging="0"/>
              <w:rPr/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7155</wp:posOffset>
                      </wp:positionV>
                      <wp:extent cx="5829300" cy="444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7.65pt" to="459.1pt,7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II.2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Estrategia Comercial y Financi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2.1- Describa el mercado objetivo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II.2.2- Enumere factores de influencia de tipo políticos, culturales, económicos, ambientales, etc., analice el potencial demanda e identifique a la competenci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>III.2.3- Analice las situaciones de riesgo y los posibles condicionantes a la producción y/o comercialización en función de proveedores, materias primas e insumos críticos, normativas, costos de reemplazo, etc. ( 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2.4- Estime la demanda potencial,  describa la misma cuantitativa y cualitativamente. (máx. 5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0</wp:posOffset>
                      </wp:positionV>
                      <wp:extent cx="5829300" cy="444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5pt" to="459.3pt,5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II.3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Resultados Espe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II.3.1- Resultados de Producción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59_1583446501"/>
                  <w:enabled/>
                  <w:ddList>
                    <w:result w:val="0"/>
                    <w:listEntry w:val="Seleccionar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74" w:name="__Fieldmark__659_1583446501"/>
            <w:bookmarkStart w:id="375" w:name="__Fieldmark__659_1583446501"/>
            <w:bookmarkEnd w:id="3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lidad del Resultado:     </w:t>
            </w:r>
            <w:r>
              <w:fldChar w:fldCharType="begin">
                <w:ffData>
                  <w:name w:val="__Fieldmark__660_1583446501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76" w:name="__Fieldmark__660_1583446501"/>
            <w:bookmarkStart w:id="377" w:name="__Fieldmark__660_1583446501"/>
            <w:bookmarkEnd w:id="3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 del Resultado: </w:t>
            </w:r>
            <w:r>
              <w:fldChar w:fldCharType="begin">
                <w:ffData>
                  <w:name w:val="__Fieldmark__661_1583446501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78" w:name="__Fieldmark__661_1583446501"/>
            <w:bookmarkStart w:id="379" w:name="__Fieldmark__661_1583446501"/>
            <w:bookmarkEnd w:id="3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y Descripción del Resultado: Para describir responda las siguientes preguntas </w:t>
            </w:r>
            <w:r>
              <w:rPr>
                <w:rFonts w:cs="Arial" w:ascii="Arial" w:hAnsi="Arial"/>
              </w:rPr>
              <w:t>¿Cuáles son sus condiciones de uso? ¿Cómo se presentará físicamente? ¿Cuáles son sus principales competidores o sustitutos? (Nómbrelos) ¿Qué diferencias presenta en términos funcionales, operacionales y productivas respecto al mejor competidor o sustituto? ¿Cuáles son los beneficios que las diferencias mencionadas le generarán al productor, usuario intermedio y/o usuario final? ¿Quiénes lo producirían?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462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one y describa brevemente algún atributo cuantificable del resultado (Máx. 3000 caracteres)</w:t>
            </w:r>
            <w:r>
              <w:fldChar w:fldCharType="begin">
                <w:ffData>
                  <w:name w:val="Unnamed Copy 46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2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II.3.2- Resultados de Protec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64_1583446501"/>
                  <w:enabled/>
                  <w:ddList>
                    <w:result w:val="0"/>
                    <w:listEntry w:val="Seleccionar"/>
                    <w:listEntry w:val="Patente"/>
                    <w:listEntry w:val="Marca"/>
                    <w:listEntry w:val="Derecho de Autor"/>
                    <w:listEntry w:val="Derecho de Obtentor"/>
                    <w:listEntry w:val="Secreto Industrial"/>
                    <w:listEntry w:val="Otros tipos de protec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0" w:name="__Fieldmark__664_1583446501"/>
            <w:bookmarkStart w:id="381" w:name="__Fieldmark__664_1583446501"/>
            <w:bookmarkEnd w:id="3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665_1583446501"/>
                  <w:enabled/>
                  <w:ddList>
                    <w:result w:val="0"/>
                    <w:listEntry w:val="Seleccionar"/>
                    <w:listEntry w:val="Solicitado"/>
                    <w:listEntry w:val="Obteni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2" w:name="__Fieldmark__665_1583446501"/>
            <w:bookmarkStart w:id="383" w:name="__Fieldmark__665_1583446501"/>
            <w:bookmarkEnd w:id="3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666_1583446501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4" w:name="__Fieldmark__666_1583446501"/>
            <w:bookmarkStart w:id="385" w:name="__Fieldmark__666_1583446501"/>
            <w:bookmarkEnd w:id="3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se están protegiendo con la categoría seleccion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y Descripción del Result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ra describir responda las siguientes preguntas </w:t>
            </w:r>
            <w:r>
              <w:rPr>
                <w:rFonts w:cs="Arial" w:ascii="Arial" w:hAnsi="Arial"/>
              </w:rPr>
              <w:t>¿Qué pretende hacer con el objeto que protegerá? ¿Quiénes estarán dispuestos a pagar por el objeto que se protegerá? ¿Cuál es el territorio que se pretende proteger (sólo para ámbito internacional)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6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II.3.3- Resultados de Transferencia Tecnológica y Negoc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68_1583446501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6" w:name="__Fieldmark__668_1583446501"/>
            <w:bookmarkStart w:id="387" w:name="__Fieldmark__668_1583446501"/>
            <w:bookmarkEnd w:id="3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669_1583446501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8" w:name="__Fieldmark__669_1583446501"/>
            <w:bookmarkStart w:id="389" w:name="__Fieldmark__669_1583446501"/>
            <w:bookmarkEnd w:id="3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670_1583446501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90" w:name="__Fieldmark__670_1583446501"/>
            <w:bookmarkStart w:id="391" w:name="__Fieldmark__670_1583446501"/>
            <w:bookmarkEnd w:id="3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están asociados con la transferencia.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6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  Descripción del Resultad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ciamiento, Alianza Estratégica: </w:t>
            </w:r>
            <w:r>
              <w:rPr>
                <w:rFonts w:cs="Arial" w:ascii="Arial" w:hAnsi="Arial"/>
              </w:rPr>
              <w:t xml:space="preserve">¿Cuáles son los beneficios que espera obtener con el logro del resultado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6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Negocios en el marco del CAPP: </w:t>
            </w:r>
            <w:r>
              <w:rPr>
                <w:rFonts w:cs="Arial" w:ascii="Arial" w:hAnsi="Arial"/>
              </w:rPr>
              <w:t xml:space="preserve">¿Cuál será el producto o servicio a entregar? ¿Quiénes son sus potenciales clientes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6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ta: </w:t>
            </w:r>
            <w:r>
              <w:rPr>
                <w:rFonts w:cs="Arial" w:ascii="Arial" w:hAnsi="Arial"/>
              </w:rPr>
              <w:t>¿Qué espera vender? ¿Quiénes son sus potenciales clientes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6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quete Tecnológico Diseñado: </w:t>
            </w:r>
            <w:r>
              <w:rPr>
                <w:rFonts w:cs="Arial" w:ascii="Arial" w:hAnsi="Arial"/>
              </w:rPr>
              <w:t>¿De qué está compuesto? ¿Quiénes estarán dispuestos a pagar por él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69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II.3.4-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/>
              </w:rPr>
              <w:t>Resultados de Producción Científica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76_1583446501"/>
                  <w:enabled/>
                  <w:ddList>
                    <w:result w:val="0"/>
                    <w:listEntry w:val="Seleccionar"/>
                    <w:listEntry w:val="Evento "/>
                    <w:listEntry w:val="Publicación"/>
                    <w:listEntry w:val="Tesis o proyecto de título terminado"/>
                    <w:listEntry w:val="Nuevo proyecto gener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92" w:name="__Fieldmark__676_1583446501"/>
            <w:bookmarkStart w:id="393" w:name="__Fieldmark__676_1583446501"/>
            <w:bookmarkEnd w:id="3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47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III.3.5- Resultados de Formación de Capacidades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78_1583446501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94" w:name="__Fieldmark__678_1583446501"/>
            <w:bookmarkStart w:id="395" w:name="__Fieldmark__678_1583446501"/>
            <w:bookmarkEnd w:id="3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47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ECLARACION JURADA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La presente declaración jurada, se suscribe en el marco del Programa para Promover la Innovación Productiva (Préstamo BIRF N° 7599) y en relación con  el proyecto presentado por el CPP que a continuación se menciona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El que suscribe, </w:t>
            </w:r>
            <w:r>
              <w:fldChar w:fldCharType="begin">
                <w:ffData>
                  <w:name w:val="Unnamed Copy 4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,  en su carácter de</w:t>
            </w:r>
            <w:bookmarkStart w:id="396" w:name="Texto165"/>
            <w:r>
              <w:rPr>
                <w:rFonts w:cs="Arial" w:ascii="Arial" w:hAnsi="Arial"/>
                <w:lang w:val="es-MX"/>
              </w:rPr>
              <w:t xml:space="preserve">      </w:t>
            </w:r>
            <w:bookmarkEnd w:id="396"/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cs="Arial" w:ascii="Arial" w:hAnsi="Arial"/>
                <w:lang w:val="es-MX"/>
              </w:rPr>
              <w:t xml:space="preserve">quién acredita identidad con (Documento de Identidad: Tipo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 N°</w:t>
            </w:r>
            <w:bookmarkStart w:id="397" w:name="Texto168"/>
            <w:r>
              <w:rPr>
                <w:rFonts w:cs="Arial" w:ascii="Arial" w:hAnsi="Arial"/>
                <w:lang w:val="es-MX"/>
              </w:rPr>
              <w:t xml:space="preserve">  </w:t>
            </w:r>
            <w:r>
              <w:fldChar w:fldCharType="begin">
                <w:ffData>
                  <w:name w:val="Unnamed Copy 4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 </w:t>
            </w:r>
            <w:bookmarkEnd w:id="397"/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MANIFIESTA CON CARACTER DE DECLARACION JURADA LO SIGUIENTE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I. </w:t>
            </w:r>
            <w:r>
              <w:rPr>
                <w:rFonts w:cs="Arial" w:ascii="Arial" w:hAnsi="Arial"/>
                <w:u w:val="single"/>
                <w:lang w:val="es-MX"/>
              </w:rPr>
              <w:t>COMPROMISO DE CUMPLIMIENTO DE LA NORMATIVA AMBIENTAL  VIGENTE</w:t>
            </w:r>
            <w:r>
              <w:rPr>
                <w:rFonts w:cs="Arial" w:ascii="Arial" w:hAnsi="Arial"/>
                <w:lang w:val="es-MX"/>
              </w:rPr>
              <w:t xml:space="preserve">.    </w:t>
            </w:r>
          </w:p>
          <w:p>
            <w:pPr>
              <w:pStyle w:val="Normal"/>
              <w:spacing w:before="100" w:after="10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1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Dar estricto y acabado cumplimiento a la totalidad de la normativa ambiental vigente (en los ámbitos Nacionales, Provinciales y Municipales)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2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>Asumir  el compromiso de adoptar medidas mitigadoras, necesarias y de control en caso de verificarse (durante la ejecución del proyecto), posibles y/o eventuales  riesgos ambientales o a la salud humana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3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Asumir el compromiso de cumplir la totalidad de las normas de seguridad e higiene industrial de la Superintendencia de Riesgos de Trabajo (S.R.T.) del Ministerio de Trabajo Ley N°19587 y sus reglamentos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. </w:t>
            </w:r>
            <w:r>
              <w:rPr>
                <w:rFonts w:cs="Arial" w:ascii="Arial" w:hAnsi="Arial"/>
                <w:u w:val="single"/>
                <w:lang w:val="es-MX"/>
              </w:rPr>
              <w:t>DECLARACION JURADA SOBRE POSIBLES IMPACTOS SOCIO - AMBIENTALES</w:t>
            </w:r>
            <w:r>
              <w:rPr>
                <w:rFonts w:cs="Arial" w:ascii="Arial" w:hAnsi="Arial"/>
                <w:lang w:val="es-MX"/>
              </w:rPr>
              <w:t xml:space="preserve">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     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  <w:gridCol w:w="2882"/>
            </w:tblGrid>
            <w:tr>
              <w:trPr/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 </w:t>
                  </w:r>
                  <w:r>
                    <w:rPr>
                      <w:rFonts w:cs="Arial" w:ascii="Arial" w:hAnsi="Arial"/>
                    </w:rPr>
                    <w:t>Ámbito de Riesgo/Impacto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bles Efectos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didas de control / mitigació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eración de residuos, emisiones, efluent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98" w:name="__Fieldmark__683_1583446501"/>
                  <w:bookmarkStart w:id="399" w:name="__Fieldmark__683_1583446501"/>
                  <w:bookmarkEnd w:id="399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0" w:name="__Fieldmark__684_1583446501"/>
                  <w:bookmarkStart w:id="401" w:name="__Fieldmark__684_1583446501"/>
                  <w:bookmarkEnd w:id="401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5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ud, bioseguridad, seguridad química y radioactiva, higiene y seguridad industri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2" w:name="__Fieldmark__687_1583446501"/>
                  <w:bookmarkStart w:id="403" w:name="__Fieldmark__687_1583446501"/>
                  <w:bookmarkEnd w:id="403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4" w:name="__Fieldmark__688_1583446501"/>
                  <w:bookmarkStart w:id="405" w:name="__Fieldmark__688_1583446501"/>
                  <w:bookmarkEnd w:id="405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6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7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sibles impactos 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negativos a ecosistemas </w:t>
                  </w:r>
                  <w:r>
                    <w:rPr>
                      <w:rFonts w:cs="Arial" w:ascii="Arial" w:hAnsi="Arial"/>
                    </w:rPr>
                    <w:t xml:space="preserve">a partir de </w:t>
                  </w:r>
                  <w:r>
                    <w:rPr>
                      <w:rFonts w:cs="Arial" w:ascii="Arial" w:hAnsi="Arial"/>
                      <w:lang w:val="es-MX"/>
                    </w:rPr>
                    <w:t>la ejecución del proyecto y/o de su aplicación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6" w:name="__Fieldmark__691_1583446501"/>
                  <w:bookmarkStart w:id="407" w:name="__Fieldmark__691_1583446501"/>
                  <w:bookmarkEnd w:id="407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8" w:name="__Fieldmark__692_1583446501"/>
                  <w:bookmarkStart w:id="409" w:name="__Fieldmark__692_1583446501"/>
                  <w:bookmarkEnd w:id="409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8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9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Posibles impactos sociales negativos del proyecto sobre comunidades de pueblos originario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10" w:name="__Fieldmark__695_1583446501"/>
                  <w:bookmarkStart w:id="411" w:name="__Fieldmark__695_1583446501"/>
                  <w:bookmarkEnd w:id="411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12" w:name="__Fieldmark__696_1583446501"/>
                  <w:bookmarkStart w:id="413" w:name="__Fieldmark__696_1583446501"/>
                  <w:bookmarkEnd w:id="413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0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izaciones ambientales otorgadas (si corresponde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14" w:name="__Fieldmark__699_1583446501"/>
                  <w:bookmarkStart w:id="415" w:name="__Fieldmark__699_1583446501"/>
                  <w:bookmarkEnd w:id="415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16" w:name="__Fieldmark__700_1583446501"/>
                  <w:bookmarkStart w:id="417" w:name="__Fieldmark__700_1583446501"/>
                  <w:bookmarkEnd w:id="417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5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1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</w:t>
            </w:r>
            <w:r>
              <w:rPr>
                <w:rFonts w:cs="Arial" w:ascii="Arial" w:hAnsi="Arial"/>
                <w:lang w:val="es-MX"/>
              </w:rPr>
              <w:t xml:space="preserve">III. </w:t>
            </w:r>
            <w:r>
              <w:rPr>
                <w:rFonts w:cs="Arial" w:ascii="Arial" w:hAnsi="Arial"/>
                <w:u w:val="single"/>
                <w:lang w:val="es-MX"/>
              </w:rPr>
              <w:t>INFORMACION SOBRE PERMISO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l CPP se compromete a aportar  los permisos y/o autorizaciones ambientales que le sean requeridas para el proyecto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OTA:</w:t>
            </w:r>
            <w:r>
              <w:rPr>
                <w:rFonts w:cs="Arial" w:ascii="Arial" w:hAnsi="Arial"/>
              </w:rPr>
      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 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ON:     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0" w:hanging="0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0" w:hanging="0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ANEXO    I</w:t>
      </w:r>
    </w:p>
    <w:p>
      <w:pPr>
        <w:pStyle w:val="Normal"/>
        <w:autoSpaceDE w:val="false"/>
        <w:spacing w:lineRule="auto" w:line="360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Plataforma Tecnológica</w:t>
      </w:r>
      <w:r>
        <w:rPr>
          <w:rFonts w:cs="Microsoft Sans Serif" w:ascii="Microsoft Sans Serif" w:hAnsi="Microsoft Sans Serif"/>
        </w:rPr>
        <w:t xml:space="preserve">: Se trata de una agrupación de equipamientos técnicos y humanos destinados a ofrecer unos recursos tecnológicos de alto nivel acompañados de excelentes conocimientos científicos a una comunidad de usuarios, públicos y privados, a nivel local, regional y nacional.  Las Plataformas Biotecnológicas son estructuras científico-tecnológicas de apoyo al desarrollo de la biotecnología, la biomedicina y la química farmacéutica que agrupan equipos e instrumentos de alta generación y recursos humanos altamente calificados que desarrollan actividades en áreas como: Servicios científicos, Desarrollo tecnológico, Participación en proyectos mixtos (con empresas o grupos de investigación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410" w:footer="720" w:bottom="12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Bio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Bio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5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1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>
      <w:rFonts w:ascii="Symbol" w:hAnsi="Symbol" w:cs="Symbol"/>
      <w:b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55:00Z</dcterms:created>
  <dc:creator>FONARSEC</dc:creator>
  <dc:description/>
  <cp:keywords/>
  <dc:language>en-US</dc:language>
  <cp:lastModifiedBy>mabaleiron</cp:lastModifiedBy>
  <cp:lastPrinted>2010-03-16T10:54:00Z</cp:lastPrinted>
  <dcterms:modified xsi:type="dcterms:W3CDTF">2010-06-30T19:15:00Z</dcterms:modified>
  <cp:revision>8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